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rządzenia Nr 94/15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ójta Gminy Mrągow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 29 maja 2015 r.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14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Pomoc społeczna – dział 852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planie dochodów i wydatków dokonuje się zmniejszenia o kwotę 154.823,00 zł. Zmiana polega na:</w:t>
      </w:r>
    </w:p>
    <w:p>
      <w:pPr>
        <w:pStyle w:val="TextBody"/>
        <w:spacing w:lineRule="auto" w:line="240"/>
        <w:ind w:left="567" w:hanging="56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</w:t>
        <w:tab/>
        <w:t xml:space="preserve">zmniejszeniu środków w rozdziale 85214 o kwotę 119.450,00 zł z środków przeznaczonych na zabezpieczenie potrzeb gminy w zakresie realizacji zasiłków okresowych. Zmianę wprowadzono na podstawie pisma  z Warmińsko-Mazurskiego Urzędu Wojewódzkiego nr FK-I.3111.2.87.2015 </w:t>
        <w:br/>
        <w:t xml:space="preserve">z dnia 29.05.2015 r. informującego o decyzji Wojewody Warmińsko-Mazurskiego nr 87/2015 </w:t>
        <w:br/>
        <w:t>z dnia 29 maja 2015 r.</w:t>
      </w:r>
    </w:p>
    <w:p>
      <w:pPr>
        <w:pStyle w:val="TextBody"/>
        <w:spacing w:lineRule="auto" w:line="240"/>
        <w:ind w:left="567" w:hanging="567"/>
        <w:rPr/>
      </w:pPr>
      <w:r>
        <w:rPr>
          <w:sz w:val="22"/>
          <w:szCs w:val="22"/>
          <w:lang w:val="pl-PL"/>
        </w:rPr>
        <w:t xml:space="preserve">- </w:t>
        <w:tab/>
        <w:t xml:space="preserve">zmniejszeniu środków w rozdziale 85216 o kwotę 35.373,00 zł z środków przeznaczonych na zabezpieczenie potrzeb gminy w zakresie realizacji zasiłków stałych. Zmianę wprowadzono na podstawie pisma  z Warmińsko-Mazurskiego Urzędu Wojewódzkiego nr FK-I.3111.2.87.2015 </w:t>
        <w:br/>
        <w:t xml:space="preserve">z dnia 29.05.2015 r. informującego o decyzji Wojewody Warmińsko-Mazurskiego nr 87/2015 </w:t>
        <w:br/>
        <w:t>z dnia 29 maja 2015 r.</w:t>
      </w:r>
    </w:p>
    <w:p>
      <w:pPr>
        <w:pStyle w:val="TextBody"/>
        <w:spacing w:lineRule="auto" w:line="240"/>
        <w:ind w:left="567" w:hanging="56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Gospodarka komunalna i ochrona środowiska – dział 900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planie wydatków dokonuje się zmiany zadania z Funduszu Sołeckiego Szestno i przeniesienia między paragrafami kwoty 6.000,00 zł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ind w:left="4248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  <w:lang w:val="pl-PL"/>
        </w:rPr>
        <w:t xml:space="preserve">                </w:t>
      </w:r>
    </w:p>
    <w:p>
      <w:pPr>
        <w:pStyle w:val="TextBody"/>
        <w:spacing w:lineRule="auto" w:line="240"/>
        <w:ind w:left="4248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"/>
        <w:spacing w:lineRule="auto" w:line="240"/>
        <w:ind w:left="4248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"/>
        <w:spacing w:lineRule="auto" w:line="240"/>
        <w:ind w:left="5664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  <w:lang w:val="pl-PL"/>
        </w:rPr>
        <w:t>Wójt Gminy Mrągowo</w:t>
      </w:r>
    </w:p>
    <w:p>
      <w:pPr>
        <w:pStyle w:val="TextBody"/>
        <w:spacing w:lineRule="auto" w:line="240"/>
        <w:ind w:left="4956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"/>
        <w:spacing w:lineRule="auto" w:line="240"/>
        <w:ind w:left="4248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   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pl-PL"/>
        </w:rPr>
        <w:t xml:space="preserve">                    </w:t>
      </w:r>
      <w:r>
        <w:rPr>
          <w:b/>
          <w:sz w:val="22"/>
          <w:szCs w:val="22"/>
          <w:lang w:val="pl-PL"/>
        </w:rPr>
        <w:t>Jerzy Karsiński</w:t>
      </w:r>
    </w:p>
    <w:p>
      <w:pPr>
        <w:pStyle w:val="TextBody"/>
        <w:spacing w:lineRule="auto" w:line="240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06:00Z</dcterms:created>
  <dc:creator>UG</dc:creator>
  <dc:description/>
  <cp:keywords/>
  <dc:language>en-US</dc:language>
  <cp:lastModifiedBy>Lucyna.Kamińska</cp:lastModifiedBy>
  <cp:lastPrinted>2015-06-03T15:26:00Z</cp:lastPrinted>
  <dcterms:modified xsi:type="dcterms:W3CDTF">2015-06-03T13:28:00Z</dcterms:modified>
  <cp:revision>92</cp:revision>
  <dc:subject/>
  <dc:title>U z a s a d n i e n i e</dc:title>
</cp:coreProperties>
</file>